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nr 2 do S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shd w:fill="C0C0C0" w:val="clear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P.271.5.202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Oświadczenie Wykonawc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ładane na podstawie art. 125 ust. 1 ustawy z dnia 11 września 2019 r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wo zamówień publicznych (dalej jako: ustawa Pzp)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rzebudowa drogi gminnej dz. nr 4/4 w miejscowości Dęb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prowadzonego przez Gminę Żelazków oświadczam, co następuj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BFBFBF" w:val="clear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ŚWIADCZENIE WYKONAWCY DOTYCZĄCE SPEŁNIANIA WARUNKÓW UDZIAŁU W POSTĘPOWANIU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spełniam warunki udziału w postępowaniu określone przez Zamawiającego w Specyfikacji Warunków Zamówieni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ŚWIADCZENIE WYKONAWCY DOTYCZĄCE NIEPODLEGANIU WYKLUCZENIU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nie podlegam wykluczeniu z postępowania na podstawie art. 108 ust. 1 ustawy Pzp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</w:t>
      </w:r>
      <w:r>
        <w:rPr>
          <w:rFonts w:cs="Times New Roman" w:ascii="Times New Roman" w:hAnsi="Times New Roman"/>
          <w:bCs/>
          <w:sz w:val="24"/>
          <w:szCs w:val="24"/>
        </w:rPr>
        <w:t>art. 109 ust. 1 pkt 4 ustawy Pzp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nie podlegam wykluczeniu z postępowania na podstawie art. 7 ust. 1 ustawy o przeciwdziałaniu wspierania agresji na Ukrainę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*,że zachodzą w stosunku do mnie podstawy wykluczenia z postępowania na podstawie art…………... ustawy Pzp </w:t>
      </w:r>
      <w:r>
        <w:rPr>
          <w:rFonts w:cs="Times New Roman" w:ascii="Times New Roman" w:hAnsi="Times New Roman"/>
          <w:i/>
          <w:sz w:val="20"/>
          <w:szCs w:val="20"/>
        </w:rPr>
        <w:t>(podać mającą zastosowanie podstawę wykluczenia z art. 108 ust. 1)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Jednocześnie oświadczam, że w związku z ww. okolicznością, na podstawie art. 110 ust. 2 ustawy Pzp podjąłem następujące środki naprawcze: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>OŚWIADCZENIE WYKONAWCY DOTYCZĄCE PODANYCH INFORMACJI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dnocześnie oświadczam, że wszystkie informacje podane powyżej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Dokument należy podpisać kwalifikowanym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i/>
          <w:sz w:val="20"/>
          <w:szCs w:val="20"/>
        </w:rPr>
        <w:t>podpisem elektronicznym lub podpisem zaufanym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lub elektronicznym podpisem osobistym</w:t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cs="Cambri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Cambria"/>
      <w:sz w:val="24"/>
      <w:szCs w:val="24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8:40:00Z</dcterms:created>
  <dc:creator>Iwona Kiełbik'</dc:creator>
  <dc:description/>
  <cp:keywords/>
  <dc:language>en-US</dc:language>
  <cp:lastModifiedBy>Iwona Kiełbik</cp:lastModifiedBy>
  <dcterms:modified xsi:type="dcterms:W3CDTF">2025-03-17T11:03:00Z</dcterms:modified>
  <cp:revision>54</cp:revision>
  <dc:subject/>
  <dc:title/>
</cp:coreProperties>
</file>